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8 апреля 2019 года                                                                                                               № 24-1 С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Ретяжи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ind w:right="539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Ретяжского сельского Совета народных депутатов от 25 декабря 2018 года № 21-1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Ретяжского сельского поселения на 2019 год и плановый период 2020 -2021 годы»</w:t>
      </w:r>
    </w:p>
    <w:p>
      <w:pPr>
        <w:pStyle w:val="Normal"/>
        <w:ind w:right="5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Внести в Решение Ретяжского сельского Совета народных депутатов от 25 декабря 2018 года № 21-1 СС «О бюджете Ретяжского сельского поселения на 2019 год и плановый период 2020-2021 годы» следующие измене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щий объем доходов бюджета сельского поселения в          сумме 1603,912 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1623,612 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6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ложение 10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ложение 12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mitin</cp:lastModifiedBy>
  <cp:lastPrinted>2019-04-19T09:02:00Z</cp:lastPrinted>
  <dcterms:modified xsi:type="dcterms:W3CDTF">2019-04-29T08:27:00Z</dcterms:modified>
  <cp:revision>131</cp:revision>
  <dc:subject/>
  <dc:title>РОССИЙСКАЯ ФЕДЕРАЦИЯ</dc:title>
</cp:coreProperties>
</file>